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 сессия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июля 2017 года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 доходной части бюджета за счет средств: из краевого бюджета в сумме 14 381,2 тыс. руб.,  иных межбюджетных трансфертов из  бюджета   муниципального   образования   Темрюкский   район   в   сумме 4 737,3 тыс. руб., собственных доходов в сумме 10,0 тыс. руб.  и увеличением расходной части бюджета в сумме  19 128,5  тыс. руб. и перераспределением бюджетных средств среди программных и не программных мероприятий 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(с изменениями от 26 января 2017 года № 178; от 16 февраля 2017 года № 181; от 20 марта 2017 года № 186; от 20 апреля 2017 года № 195; от 18 мая 2017 года № 199; от 6 июня 2017 года № 201; от 19 июня 2017 года № 202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7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7 339,7  тыс. руб.» заменить цифрой «56 468,2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9 406,6 тыс. руб.» заменить цифрой «58 535,1 тыс. руб.»;</w:t>
      </w:r>
    </w:p>
    <w:p>
      <w:pPr>
        <w:pStyle w:val="TextBodyIndent"/>
        <w:widowControl w:val="false"/>
        <w:ind w:firstLine="851"/>
        <w:rPr/>
      </w:pPr>
      <w:r>
        <w:rPr/>
        <w:t>1.2. Пункт 7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в составе доходов  бюджета Курчанского сельского поселения Темрюкского района безвозмездные поступления из краевого бюджета в сумме 22 532,4 тыс. руб.»</w:t>
      </w:r>
    </w:p>
    <w:p>
      <w:pPr>
        <w:pStyle w:val="TextBodyIndent"/>
        <w:widowControl w:val="false"/>
        <w:ind w:firstLine="851"/>
        <w:rPr/>
      </w:pPr>
      <w:r>
        <w:rPr/>
        <w:t>1.3. Пункт 8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в составе доходов 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14 964,0 тыс. руб.».</w:t>
      </w:r>
    </w:p>
    <w:p>
      <w:pPr>
        <w:pStyle w:val="TextBodyIndent"/>
        <w:widowControl w:val="false"/>
        <w:ind w:firstLine="851"/>
        <w:rPr/>
      </w:pPr>
      <w:r>
        <w:rPr/>
        <w:t>1.4. Пункт 20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объем бюджетных ассигнований муниципального дорожного фонда Курчанского сельского поселения Темрюкского района на 2017 год в сумме 23 663,3 тыс. руб.».</w:t>
      </w:r>
    </w:p>
    <w:p>
      <w:pPr>
        <w:pStyle w:val="TextBodyIndent"/>
        <w:widowControl w:val="false"/>
        <w:ind w:firstLine="851"/>
        <w:rPr/>
      </w:pPr>
      <w:r>
        <w:rPr/>
        <w:t>1.5. Приложение № 4 «Объем поступлений доходов в бюджет Курчанского сельского поселения Темрюкского района по кодам видов (подвидов) доходов на 2017 год» изложить в новой редакции (приложение № 1).</w:t>
      </w:r>
    </w:p>
    <w:p>
      <w:pPr>
        <w:pStyle w:val="TextBodyIndent"/>
        <w:widowControl w:val="false"/>
        <w:ind w:firstLine="851"/>
        <w:rPr/>
      </w:pPr>
      <w:r>
        <w:rPr/>
        <w:t>1.6. В приложение № 6 «Распределение бюджетных ассигнований по разделам и подразделам классификации расходов бюджетов на 2017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3 794,6» заменить цифрой «15 041,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4 «Национальная экономика» цифру «9 284,1» заменить цифрой «23 665,3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7 422,1» заменить цифрой «10 922,1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7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щему отделу (Шевченко) разместить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07-25T15:20:00Z</cp:lastPrinted>
  <dcterms:modified xsi:type="dcterms:W3CDTF">2017-07-25T12:30:00Z</dcterms:modified>
  <cp:revision>185</cp:revision>
  <dc:subject/>
  <dc:title>СОВЕТ ГОЛУБИЦКОГО СЕЛЬСКОГО ПОСЕЛЕНИЯ </dc:title>
</cp:coreProperties>
</file>